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Heading1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  <w:t xml:space="preserve">ZAKON </w:t>
      </w:r>
    </w:p>
    <w:p>
      <w:pPr>
        <w:pStyle w:val="Heading1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  <w:t xml:space="preserve">O IZMJENAMA I DOPUNAMA ZAKONA </w:t>
      </w:r>
    </w:p>
    <w:p>
      <w:pPr>
        <w:pStyle w:val="Heading1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  <w:t>O EKONOMSKO-SOCIJALNOM SAVJETU</w:t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U Zakonu o Ekonomsko-socijalnom savjetu („Službeni glasnik Republike Srpske“, broj 110/08) u članu 3. riječi: „reprezentativnog većinskog“ zamjenjuju se riječju: „reprezentativnih“, kao i u cijelom tekstu Zakona u odgovarajućem padežu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U članu 6. poslije stava 4. dodaju se novi st. 5. i 6. koji glase: </w:t>
      </w:r>
    </w:p>
    <w:p>
      <w:pPr>
        <w:pStyle w:val="Normal"/>
        <w:ind w:firstLine="36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(5) Broj članova i zamjenika članova srazmjeran je broju radnika ili poslodavaca koje okuplja socijalni partner, s tim da ne može biti manji od jedan.</w:t>
      </w:r>
    </w:p>
    <w:p>
      <w:pPr>
        <w:pStyle w:val="Normal"/>
        <w:ind w:firstLine="360"/>
        <w:jc w:val="both"/>
        <w:rPr>
          <w:lang w:val="sr-Latn-CS" w:eastAsia="en-US"/>
        </w:rPr>
      </w:pPr>
      <w:r>
        <w:rPr>
          <w:lang w:val="sr-Latn-CS" w:eastAsia="en-US"/>
        </w:rPr>
        <w:t>(6) U slučaju da se na nivou Republike utvrdi reprezentativnost za više od tri sindikata ili udruženja poslodavaca, po jednog člana i zamjenika člana imenuju sindikati ili udruženja poslodavaca koji okupljaju najveći broj radnika, odnosno poslodavaca.“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U članu 7. u stavu 2. poslije riječi: „aktima“ dodaju se riječi: „Vlade, odnosno aktima“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Poslije člana 14. dodaje se novi član 14a. koji glasi: 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Član 14a.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360"/>
        <w:jc w:val="both"/>
        <w:rPr>
          <w:lang w:val="sr-Latn-CS" w:eastAsia="en-US"/>
        </w:rPr>
      </w:pPr>
      <w:r>
        <w:rPr>
          <w:lang w:val="sr-Latn-CS" w:eastAsia="en-US"/>
        </w:rPr>
        <w:t>(1) U cilju razvoja društvenog i socijalnog dijaloga o pitanjima od značaja za ostvarivanje ekonomskog i socijalnog položaja zaposlenih i poslodavaca, uslova života i rada, zapošljavanja, profesionalne orijentacije učenika i drugih pitanja značajnih za ostvarivanje i unapređivanje ekonomske i socijalne politike na nivou jedinica lokalnih samouprava mogu se osnovati gradski, odnosno opštinski ekonomsko-socijalni savjeti.</w:t>
      </w:r>
    </w:p>
    <w:p>
      <w:pPr>
        <w:pStyle w:val="Normal"/>
        <w:ind w:firstLine="360"/>
        <w:jc w:val="both"/>
        <w:rPr>
          <w:lang w:val="sr-Latn-CS" w:eastAsia="en-US"/>
        </w:rPr>
      </w:pPr>
      <w:r>
        <w:rPr>
          <w:lang w:val="sr-Latn-CS" w:eastAsia="en-US"/>
        </w:rPr>
        <w:t xml:space="preserve">(2) Gradski, odnosno opštinski ekonomsko-socijalni savjeti osnivaju se i djeluju u skladu </w:t>
      </w:r>
      <w:r>
        <w:rPr>
          <w:spacing w:val="-4"/>
          <w:lang w:val="sr-Latn-CS" w:eastAsia="en-US"/>
        </w:rPr>
        <w:t>sa načelima ovog zakona, a detalji o broju članova, sastavu, djelokrugu rada i drugim pitanjima koji se odnose na funkcionisanje i rad opštinskih, odnosno gradskih ekonomsko-socijalnih</w:t>
      </w:r>
      <w:r>
        <w:rPr>
          <w:lang w:val="sr-Latn-CS" w:eastAsia="en-US"/>
        </w:rPr>
        <w:t xml:space="preserve"> savjeta uređuju se sporazumom o osnivanju ili aktom o osnivanju, koji donosi nadležni organ jedinice lokalne samouprave.“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Član 15. mijenja se i glasi: </w:t>
      </w:r>
    </w:p>
    <w:p>
      <w:pPr>
        <w:pStyle w:val="Normal"/>
        <w:ind w:firstLine="36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Savjet će, u roku od 60 dana od dana stupanja na snagu ovog zakona, uskladiti svoju organizaciju sa odredbama ovog zakona.“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vaj zakon stupa na snagu osmog dana od dana objavljivanja u „Službenom glasniku Republike Srpske“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Broj: 02/1-021-</w:t>
      </w:r>
      <w:r>
        <w:rPr>
          <w:lang w:val="sr-BA" w:eastAsia="en-US"/>
        </w:rPr>
        <w:t>984</w:t>
      </w:r>
      <w:r>
        <w:rPr>
          <w:lang w:val="sr-Latn-CS" w:eastAsia="en-US"/>
        </w:rPr>
        <w:t>/17</w:t>
        <w:tab/>
        <w:tab/>
        <w:t xml:space="preserve">                        </w:t>
        <w:tab/>
        <w:tab/>
        <w:t xml:space="preserve">     PREDSJEDNIK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Datum: 13. septembar 2017. godine</w:t>
        <w:tab/>
        <w:tab/>
        <w:t xml:space="preserve">      </w:t>
        <w:tab/>
        <w:tab/>
        <w:t xml:space="preserve">        NARODNE SKUPŠTINE</w:t>
      </w:r>
    </w:p>
    <w:p>
      <w:pPr>
        <w:pStyle w:val="Normal"/>
        <w:ind w:left="36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ab/>
        <w:tab/>
        <w:tab/>
        <w:tab/>
        <w:tab/>
        <w:t xml:space="preserve">                         </w:t>
      </w:r>
      <w:r>
        <w:rPr>
          <w:b/>
          <w:bCs/>
          <w:i/>
          <w:iCs/>
          <w:lang w:val="sr-Latn-CS" w:eastAsia="en-US"/>
        </w:rPr>
        <w:t>Nedeljko Čubrilović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sr-BA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0066"/>
      <w:sz w:val="15"/>
      <w:szCs w:val="15"/>
      <w:u w:val="none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b/>
      <w:bCs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59:00Z</dcterms:created>
  <dc:creator>user</dc:creator>
  <dc:description/>
  <cp:keywords/>
  <dc:language>en-US</dc:language>
  <cp:lastModifiedBy>Veselinka Kresojevic</cp:lastModifiedBy>
  <cp:lastPrinted>2017-09-14T14:22:00Z</cp:lastPrinted>
  <dcterms:modified xsi:type="dcterms:W3CDTF">2017-09-18T09:28:00Z</dcterms:modified>
  <cp:revision>51</cp:revision>
  <dc:subject/>
  <dc:title>ZAKON O EKONOMSKO-SOCIJALNOM SAVJETU</dc:title>
</cp:coreProperties>
</file>